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V-Ray Macros: Spherical/Cylindrical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Jeff Lee &lt;shipbrk@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cent version: 1.2 (2 Jul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 file was originally created to produce hull pl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and cylindrical parts of a space vessel.  Howev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easily produce brick patterns which will wrap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r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in the include file were designed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vidual bricks should retain the same basic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re they occur within the spherical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cks near the poles of the sphere should no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in size from the bricks near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bricks are to have a specific texture (i.e.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ks), then that texture should be rotate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b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texture for the bricks provides variations in t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rick should be noticeably different from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ighbouring bricks.  This can be made subt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by altering the texture provided to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file plates.inc contains two macros, MakeSpherical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CylindricalPlates.  The syntax for both macros is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 MakeSphericalPlates(MainRad,PWidth,PHeight,J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teTex,JoinTex)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 MakeCylindricalPlates(MainRad,PWidth,PHeight,J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teTex,JoinTex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Rad is the radius of the sphere or cylinder to which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idth describes the desired width of the bricks.  The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djust the actual width of the bricks on a row-by-row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nclusion of partial bricks (the full-sized br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lightly to fill up the row).  In spherical patter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edge of the brick is given the full width (the bottom ed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 is above the equator, or the top edge if the brick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ight describes the desired height of the bricks.  As with P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ay adjust this value (if creating a spherical brick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rows are the same height.  (Height is meas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p" edge of the brick to the "bottom", not just its Y-axis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idth is the width and height of the joins (or mortar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or bricks.  Half of this value is removed from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each brick, and also from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Tex is the texture to be applied to the plates or bri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be a definite pattern, such as a grid, hexagons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 stripes, make sure the texture is aligned so that i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Y plane, facing towards -Z; it will be rotated so that i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e of each brick in the pattern, and translat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o that each brick shows variations from its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Tex is the texture to be applied to the joins (mortar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s.  It is not rotated like PlateTe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texture will be created at the origin.  If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to be applied is not also centred at the orig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anslate and/or rotate the texture into the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acros do a lot of math, and there'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translating and rotating, these textures can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and render.  The more complex the texture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 faces, the slower it will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cylindrical brick pattern staggers the brick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w to row, this is not possible with the spherical patter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ots where the bricks appear to line up vert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above or below them, and will gradually shift to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This is an inevitable result of keeping the bri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ic size at the same time the rows change in diameter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in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: Alternate code added for cases where everything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blend_map.  This greatly speeds up rendering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extures which exceed the limit are still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: The blend_map limitations in version 1.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thanks to Ron Parker's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version 1.0 did not allow turbulence, warp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to be used with the textures, the macros no longer wra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texture{}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code which rotated the brick face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ment on the spheric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pherical textures can take some time to gene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w #declare the identifier platedebug to a nonzero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e a basic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se files as is, or modify them for your own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x a bug or add functionality which you feel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ll users, please notify the author so that your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the "official" version (and you will be given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version of the include file, documen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ene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gate.net/~shipbrk/raytrace/plate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